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.08.2023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2/ОАЭ-ДГТ/23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04.08.2023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22/ОАЭ-ДГТ/23 на право заключения договора на выполнение работ по ремонту бокса №2 (помещения №30) на производственной базе (далее – открытый аукцион №22/ОАЭ-ДГТ/23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22/ОАЭ-ДГТ/23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(максимальная) стоимость договора составляет – 1 452 067 (один миллион четыреста пятьдесят две тысячи шестьдесят семь) руб. 00 коп. без НДС (1 742 480,40 руб. с НДС 20%).   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ок окончания Работ – не позднее 30.09.2023. 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Место выполнения Работ </w:t>
      </w:r>
      <w:r>
        <w:rPr>
          <w:b/>
          <w:bCs/>
          <w:sz w:val="24"/>
          <w:szCs w:val="24"/>
        </w:rPr>
        <w:t>–</w:t>
      </w:r>
      <w:r>
        <w:rPr>
          <w:bCs/>
          <w:sz w:val="24"/>
          <w:szCs w:val="24"/>
        </w:rPr>
        <w:t xml:space="preserve"> г. Хабаровск, переулок Промышленный 1, лит Ж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результат Работ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арантийный срок на материалы составляет 24 (двадцать четыре) месяца с момента подписания сторонами акта сдачи-приемки выполненных Работ по форме КС-2 и справки                             о стоимости выполненных Работ по форме КС-3, но не менее срока, установленного изготовителем (поставщиком) материалов.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1.2. Согласиться с выводами и предложениями Экспертной группы АО «Дальгипротранс» (протокол №22/ОАЭ-ДГТ/23/1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1.2.1. Отказать в допуске к участию в открытом аукционе №22/ОАЭ-ДГТ/23 Претенденту № 1 в связи с несоответствием его аукционной заявки требованиям, установленным п.п. 5.3.3.1., 7.1.8.9. аукционной документации открытого аукциона №22/ОАЭ-ДГТ/23;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Допустить к участию в открытом аукционе №22/ОАЭ-ДГТ/23 Претендента № 2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3. Признать Претендента № 2 – Участником №2 открытого аукциона №22/ОАЭ-ДГТ/23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4. В связи с тем, что к участию в открытом аукционе №22/ОАЭ-ДГТ/23 допущен один Претендент, признать открытый аукцион №22/ОАЭ-ДГТ/23 несостоявшимся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5. На основании перечисления 2 пп. 6.10.2. аукционной документации заключить договор с Участником №2, допущенным к участию в открытом аукционе №22/ОАЭ-ДГТ/23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8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3-06-19T13:55:00Z</cp:lastPrinted>
  <dcterms:modified xsi:type="dcterms:W3CDTF">2023-08-04T00:48:00Z</dcterms:modified>
  <cp:revision>127</cp:revision>
  <dc:subject/>
  <dc:title/>
</cp:coreProperties>
</file>